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34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خصوص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طلب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إلغاء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تسجيل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34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م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ت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ساني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م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ساني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/7/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__________________________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د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7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6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____________________________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4:00Z</dcterms:created>
  <dc:creator>*</dc:creator>
  <dc:description/>
  <dc:language>en-US</dc:language>
  <cp:lastModifiedBy>*</cp:lastModifiedBy>
  <dcterms:modified xsi:type="dcterms:W3CDTF">2004-09-18T19:04:00Z</dcterms:modified>
  <cp:revision>2</cp:revision>
  <dc:subject/>
  <dc:title>منشور رقم (34) لسنة 1991بخصوص طلبات إلغاء التسجيل</dc:title>
</cp:coreProperties>
</file>